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HAWK AVENUE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OL SUPPLIES ORDER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TEACHER</w:t>
        <w:tab/>
        <w:t>_____________________________</w:t>
        <w:tab/>
        <w:t>ROOM __________</w:t>
        <w:tab/>
        <w:t>DATE 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4"/>
        </w:rPr>
        <w:t>USE REVERSE SIDE IF NECESSAR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OHAWK AVENUE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OL SUPPLIES ORDER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TEACHER</w:t>
        <w:tab/>
        <w:t>_____________________________</w:t>
        <w:tab/>
        <w:t>ROOM __________</w:t>
        <w:tab/>
        <w:t>DATE 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(USE REVERSE SIDE IF NECESSARY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Linda Alvarez</dc:creator>
  <dc:description/>
  <cp:keywords/>
  <dc:language>en-US</dc:language>
  <cp:lastModifiedBy>Michael Gregory</cp:lastModifiedBy>
  <cp:lastPrinted>2008-06-27T09:13:00Z</cp:lastPrinted>
  <dcterms:modified xsi:type="dcterms:W3CDTF">2008-08-26T20:15:00Z</dcterms:modified>
  <cp:revision>2</cp:revision>
  <dc:subject/>
  <dc:title>MOHAWK AVENUE SCHOOL</dc:title>
</cp:coreProperties>
</file>