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*MOHAWK AVENUE SCHOOL - STAFF NAME/ADDRESS ROSTER – 2008 - 2009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960"/>
        <w:gridCol w:w="34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N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DDRES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PHON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bb, Lynnett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 Heather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33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ndel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 Hillcrest Avenue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86-730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irch, Andre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urke, Dennis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 Frank Chandler R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80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ursen Su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 Box 323; Stroudsburg, PA 183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0-992-657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ummings, Melv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Hickory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3281/973-886-648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kmar, Ste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.O. Box 182, Ogdensburg, NJ 074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8-29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dio, Nanc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Winona Parkway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65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monkos, Larr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3  N. Shore Trail, Andover, NJ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7-64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ugherty, Kelly M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Willow Circle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624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c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07 Vermont Terrace, Whippany, NJ  0798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862-812-114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bbiani, Sand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Lewis Lan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854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rrell, Lilli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 Summit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189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ldmann, Angel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Highland Road, Oak Ridge, NJ 0743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8-251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orentine, Lisa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 West Owassa Tpk., Newton 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831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eming, Bet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 Alpine Road, Stockholm, NJ 074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827-783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reiberger, Di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 S. White Birch Terrac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817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iulini, Lorett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2 Seneca Lake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8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recki, Dav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 Meadow Pond Road; Hamburg, NJ 0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209-4128/973-557-641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egory, Mike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 Mary Jones Road;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48-269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acobson, Mitchel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 Adams Drive, Denville, NJ  0783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2-266-4220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ouravlev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 Richmond Hill Drive;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1299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Juranek, Don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 Manor Drive, Andover, NJ  07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691-638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imon, Cynthi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 Cheyenn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73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ell, Susa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 Lawrence Avenue, Stanhope, NJ 0787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47-3591/973-945-029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zarus, Li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Winding Way,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945-9321/973-945-9321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Ljusic, Franka Mrs.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 Rogers Lan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729-4981/973-459-8726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jor, John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9 Carentan Road,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98-526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rtin, Daryl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 Route 519,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00-0102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Carthy, Doree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 Goodale Road, Newton, NJ 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579-69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cMahon, Terry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 Chestnut St, Stanhope, NJ 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48-2870/201-230-824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Keefe, Cheryl D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 Milt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6-91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’Grady, Robert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pa, Anthony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 Burnet Road; Madison, NJ 079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845-9450/973-979-242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itzer, Christin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ne Springbrook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04-866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torino, Meliss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 Park Avenue; Randolph, NJ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927-0317/201-248-066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einer, Maria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6 Chapman Court;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19-0575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nnie, Karin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 Cardinal Drive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392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ispoli, Stacy Mis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 St. Mary’s Place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476-8408/973-729-3367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awicki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</w:rPr>
            </w:pPr>
            <w:r>
              <w:rPr>
                <w:sz w:val="20"/>
              </w:rPr>
              <w:t>505 Faulkner Drive, Hackettstown, NJ 0784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8-684-337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effens, Jessica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0 Fredon Road Newton, NJ 0786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973-383-4948/973-459</w:t>
            </w:r>
            <w:r>
              <w:rPr>
                <w:rFonts w:cs="Tahoma" w:ascii="Tahoma" w:hAnsi="Tahoma"/>
                <w:sz w:val="20"/>
              </w:rPr>
              <w:t>-</w:t>
            </w:r>
            <w:r>
              <w:rPr>
                <w:sz w:val="20"/>
              </w:rPr>
              <w:t>0708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iansen, Sara  Mr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0 West Shore Trail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4601/973-222-4552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vis-Mulvaney, Ki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Village Drive, Hamburg, NJ  974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aylor, JoAnne Mrs. (cafeteria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Dandelio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75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Ukaj, Marija Mrs.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 East Mountain Road,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7932/973-459-2113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anKirk, Jennifer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 Rockview Drive; Sparta, NJ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950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enne, Suzanne Mrs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 Papakating Road; Hopatcong, NJ 0784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70-2999/973-219-9724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alter, Darlen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1 N. Main St., Boonton, NJ  07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257-947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erkmeister, Alison Mrs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 Indian Trail, Sparta, NJ  0787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729-0990/973-600-5189 cel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Zeng, Leonard Mr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 Davis Avenue, Randolph, NJ  0786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3-343-7163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  <w:tab/>
        <w:tab/>
        <w:tab/>
        <w:tab/>
        <w:tab/>
        <w:tab/>
        <w:tab/>
      </w:r>
    </w:p>
    <w:p>
      <w:pPr>
        <w:pStyle w:val="TextBody"/>
        <w:rPr>
          <w:sz w:val="20"/>
        </w:rPr>
      </w:pPr>
      <w:r>
        <w:rPr>
          <w:sz w:val="20"/>
        </w:rPr>
        <w:t xml:space="preserve">Revised </w:t>
      </w:r>
      <w:r>
        <w:rPr>
          <w:sz w:val="20"/>
        </w:rPr>
        <w:fldChar w:fldCharType="begin"/>
      </w:r>
      <w:r>
        <w:rPr>
          <w:sz w:val="20"/>
        </w:rPr>
        <w:instrText xml:space="preserve"> DATE \@"M\/d\/yyyy" </w:instrText>
      </w:r>
      <w:r>
        <w:rPr>
          <w:sz w:val="20"/>
        </w:rPr>
        <w:fldChar w:fldCharType="separate"/>
      </w:r>
      <w:r>
        <w:rPr>
          <w:sz w:val="20"/>
        </w:rPr>
        <w:t>7/28/2026</w:t>
      </w:r>
      <w:r>
        <w:rPr>
          <w:sz w:val="20"/>
        </w:rPr>
        <w:fldChar w:fldCharType="end"/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8/27/0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20:15:00Z</dcterms:created>
  <dc:creator>Scott D. Johnson</dc:creator>
  <dc:description/>
  <cp:keywords/>
  <dc:language>en-US</dc:language>
  <cp:lastModifiedBy>Michael Gregory</cp:lastModifiedBy>
  <cp:lastPrinted>2008-08-26T10:28:00Z</cp:lastPrinted>
  <dcterms:modified xsi:type="dcterms:W3CDTF">2008-08-26T20:15:00Z</dcterms:modified>
  <cp:revision>2</cp:revision>
  <dc:subject/>
  <dc:title>MOHAWK AVENUE SCHOOL</dc:title>
</cp:coreProperties>
</file>