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*MOHAWK AVENUE SCHOOL - STAFF NAME/ADDRESS ROSTER – 2008 - 200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b, Lynnett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 Heather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3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del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Hillcrest Avenue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86-73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, And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e, Dennis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 Frank Chandler R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8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n Su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323; Stroudsburg, PA 18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-992-65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mings, Melv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Hickory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3281/973-886-648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kmar, Ste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O. Box 182, Ogdensburg, NJ 07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8-29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io, Nanc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Winona Parkway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6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onkos, Larr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  N. Shore Trail, Andover, NJ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7-64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gherty, Kelly M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Willow Circle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62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Vermont Terrace, Whippany, NJ  07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2-812-114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biani, Sand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Lewis Lan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85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rell, Lilli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Summit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18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mann, Angel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Highland Road, Oak Ridge, NJ 07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8-25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orentine, Lisa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 West Owassa Tpk., Newton 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8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ming, Bet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Alpine Road, Stockholm, NJ 07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78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berger, Di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S. White Birch Terrac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1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ulini, Lorett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 Seneca Lake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8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ecki, Da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Meadow Pond Road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209-4128/973-557-641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gory, Mik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 Mary Jones Road;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26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obson, Mitchel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Adams Drive, Denville, NJ  078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6-422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uravlev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Richmond Hill Drive;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12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anek, D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anor Drive, Andover, NJ 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691-63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on, Cynthi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Cheyenn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7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ell, Sus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Lawrence Avenue, Stanhope, NJ 07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47-3591/973-945-029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zarus, Li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Winding Way,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945-9321/973-945-9321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jusic, Franka Mrs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ogers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4981/973-459-872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, John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 Carentan Road,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98-52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, Dary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Route 519,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1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Carthy, Dor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Goodale Roa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579-69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Mahon, Terr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estnut St, Stanhope, NJ 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48-2870/201-230-824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Keefe, Cheryl 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Milt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91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Grady, Robert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a, Anthon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Burnet Road; Madison, NJ 07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845-9450/973-979-242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zer, Chris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pringbrook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4-86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orino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Park Avenue;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27-0317/201-248-066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iner, Maria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 Chapman Court;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19-057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nie, Kari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Cardinal Driv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39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poli, Stacy Mi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St. Mary’s Plac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76-8408/973-729-33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wicki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05 Faulkner Drive,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-684-33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ffens, Jessic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0 Fredon Road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83-4948/973-459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sz w:val="20"/>
              </w:rPr>
              <w:t>070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ansen, Sara  M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 West Shor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4601/973-222-455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is-Mulvaney, K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Village Drive, Hamburg, NJ  9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ylor, JoAnne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Dandeli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7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aj, Marija Mrs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 East Mountai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932/973-459-211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Kir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Rockview Driv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5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nne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Papakating Road;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70-2999/973-219-9724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, Darle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 N. Main St., Boonton, NJ  07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57-9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kmeister, Alison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Indian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0990/973-600-518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, Leonard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Davis Avenue, Randolph, NJ 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3-71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Revised </w:t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29/2026</w:t>
      </w:r>
      <w:r>
        <w:rPr>
          <w:sz w:val="20"/>
        </w:rPr>
        <w:fldChar w:fldCharType="end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27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Scott D. Johnson</dc:creator>
  <dc:description/>
  <cp:keywords/>
  <dc:language>en-US</dc:language>
  <cp:lastModifiedBy>Michael Gregory</cp:lastModifiedBy>
  <cp:lastPrinted>2008-08-26T10:28:00Z</cp:lastPrinted>
  <dcterms:modified xsi:type="dcterms:W3CDTF">2008-08-26T20:15:00Z</dcterms:modified>
  <cp:revision>2</cp:revision>
  <dc:subject/>
  <dc:title>MOHAWK AVENUE SCHOOL</dc:title>
</cp:coreProperties>
</file>